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/>
      </w:pPr>
      <w:r>
        <w:rPr>
          <w:rFonts w:cs="Arial"/>
          <w:b/>
          <w:sz w:val="22"/>
          <w:szCs w:val="22"/>
        </w:rPr>
        <w:t>Modulo G –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Delegato della società ai rapporti </w:t>
      </w:r>
    </w:p>
    <w:p>
      <w:pPr>
        <w:pStyle w:val="Normal"/>
        <w:ind w:left="2831" w:firstLine="1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        </w:t>
      </w:r>
      <w:r>
        <w:rPr>
          <w:rFonts w:cs="Arial"/>
          <w:b/>
          <w:kern w:val="2"/>
          <w:sz w:val="22"/>
          <w:szCs w:val="22"/>
        </w:rPr>
        <w:t>con la tifoseri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77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92784487"/>
            <w:bookmarkStart w:id="1" w:name="__Fieldmark__0_369278448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92784487"/>
            <w:bookmarkStart w:id="3" w:name="__Fieldmark__1_369278448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92784487"/>
            <w:bookmarkStart w:id="5" w:name="__Fieldmark__2_369278448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92784487"/>
            <w:bookmarkStart w:id="7" w:name="__Fieldmark__3_369278448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92784487"/>
            <w:bookmarkStart w:id="9" w:name="__Fieldmark__4_369278448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92784487"/>
            <w:bookmarkStart w:id="11" w:name="__Fieldmark__5_369278448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92784487"/>
            <w:bookmarkStart w:id="13" w:name="__Fieldmark__6_369278448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692784487"/>
            <w:bookmarkStart w:id="15" w:name="__Fieldmark__7_369278448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8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34:00Z</dcterms:modified>
  <cp:revision>18</cp:revision>
  <dc:subject/>
  <dc:title/>
</cp:coreProperties>
</file>